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kstpodstawowy2"/>
        <w:ind w:left="708" w:hanging="0"/>
        <w:jc w:val="left"/>
        <w:rPr>
          <w:color w:val="000080"/>
        </w:rPr>
      </w:pPr>
      <w:r>
        <w:rPr>
          <w:color w:val="000080"/>
        </w:rPr>
        <w:t xml:space="preserve">Skąd biorą się niepowodzenia ucznia w uczeniu się matematyki </w:t>
        <w:br/>
        <w:t xml:space="preserve">                            i jak postarać się im zaradzić?</w:t>
      </w:r>
    </w:p>
    <w:p>
      <w:pPr>
        <w:pStyle w:val="Normal"/>
        <w:rPr>
          <w:color w:val="000080"/>
          <w:sz w:val="24"/>
        </w:rPr>
      </w:pPr>
      <w:r>
        <w:rPr>
          <w:color w:val="000080"/>
          <w:sz w:val="24"/>
        </w:rPr>
      </w:r>
    </w:p>
    <w:p>
      <w:pPr>
        <w:pStyle w:val="TextBody"/>
        <w:ind w:firstLine="708"/>
        <w:jc w:val="both"/>
        <w:rPr>
          <w:sz w:val="22"/>
        </w:rPr>
      </w:pPr>
      <w:r>
        <w:rPr>
          <w:sz w:val="22"/>
        </w:rPr>
        <w:t xml:space="preserve">Wielu dydaktyków matematyki  upatruje przyczyn niepowodzeń w nauce tego przedmiotu </w:t>
        <w:br/>
        <w:t>w jego specyfice. Zadaniem nauczyciela matematyki jest przekazywanie nie tylko wiedzy, ale przede wszystkim wytworzenie sytuacji, aby ta wiedza była operatywna lub inaczej - funkcjonalna. Ważnym jest zatem, by dopiero na gruncie dobrze rozumianych pojęć ćwiczyć rachunki z ich wykorzystaniem. Chciałbym zwrócić uwagę na przyczyny niepowodzeń w uczeniu się matematyki, które można korygować za pomocą metod pracy korekcyjno-wyrównawczej, w ramach prowadzonej przez nauczyciela pracy na zespole wyrównawczym nie tylko w klasach I – III, ale także w klasach starszych, zwłaszcza u dzieci, które nie mogą liczyć na taką pomoc ze strony rodziców.</w:t>
      </w:r>
    </w:p>
    <w:p>
      <w:pPr>
        <w:pStyle w:val="Normal"/>
        <w:rPr>
          <w:sz w:val="24"/>
        </w:rPr>
      </w:pPr>
      <w:r>
        <w:rPr>
          <w:sz w:val="24"/>
        </w:rPr>
      </w:r>
    </w:p>
    <w:p>
      <w:pPr>
        <w:pStyle w:val="Heading1"/>
        <w:ind w:left="708" w:hanging="0"/>
        <w:jc w:val="both"/>
        <w:rPr/>
      </w:pPr>
      <w:r>
        <w:rPr/>
        <w:t>Konieczność rozumowania operacyjnego</w:t>
      </w:r>
    </w:p>
    <w:p>
      <w:pPr>
        <w:pStyle w:val="Normal"/>
        <w:jc w:val="both"/>
        <w:rPr>
          <w:sz w:val="24"/>
        </w:rPr>
      </w:pPr>
      <w:r>
        <w:rPr>
          <w:sz w:val="24"/>
        </w:rPr>
      </w:r>
    </w:p>
    <w:p>
      <w:pPr>
        <w:pStyle w:val="TextBodyIndent"/>
        <w:rPr/>
      </w:pPr>
      <w:r>
        <w:rPr/>
        <w:t xml:space="preserve">Specyfiką rozwiązywania problemów matematycznych jest konieczność rozumowania operacyjnego. Okazuje się, że granica, kiedy dziecko tak zaczyna rozumować przypada na około siódmy rok życia z wahaniami dochodzącymi do czterech lat. Różnice w rozumowaniu dziecka </w:t>
        <w:br/>
        <w:t xml:space="preserve">z wykształconą zdolnością rozumowania operacyjnego i bez tej zdolności obrazuje przykład. Nauczyciel przybliża uczniom pojęcie liczby 5. Zajęcia zaczyna od serii doświadczeń logicznych dla zrozumienia liczby 5, jako liczby elementów zbioru i jako liczby porządkowej na konkretnych przykładach. Dzieci otrzymują kartki z obrazkami zwierząt, przedmiotów, owoców. Nauczyciel poleca wskazać zbiory, w których znajduje się tyle samo elementów. Na kartkach jest między innymi 5 jabłek i 5 słoni. Dla większości dzieci jest to tyle samo, ale jest dziecko, dla którego to problem, bo „5 jabłek mieści się na talerzyku, a 5 słoni  nie”. Co dzieje się gdy dziecko wypowie taki sąd głośno? Prawie każdy dorosły będzie przekonywał dziecko, że się myli. Nim te dzieci zdołają oderwać sens wykonywanych czynności od cech jakościowych, muszą zgromadzić jeszcze wiele doświadczeń. Niezauważenie takiej sytuacji w klasie jest dla takiego dziecka początkiem problemów </w:t>
        <w:br/>
        <w:t>z matematyką, ponieważ realizacja programu na lekcjach biegnie uparcie do przodu, a braki ucznia pogłębiają się. Taka sytuacja zdarza się w klasach młodszych, ale podobnie jest przy wprowadzaniu innych pojęć, na przykład pojęcia ułamka. Wiemy z doświadczenia , że ułamki są zmorą wielu uczniów, którym za szybko odebrano możliwość dobrego wykształcenia tego pojęcia na konkretach, przez: wycinanie, kolorowanie, manipulowanie przedmiotami.</w:t>
      </w:r>
    </w:p>
    <w:p>
      <w:pPr>
        <w:pStyle w:val="Normal"/>
        <w:jc w:val="both"/>
        <w:rPr>
          <w:sz w:val="24"/>
        </w:rPr>
      </w:pPr>
      <w:r>
        <w:rPr>
          <w:sz w:val="24"/>
        </w:rPr>
      </w:r>
    </w:p>
    <w:p>
      <w:pPr>
        <w:pStyle w:val="Normal"/>
        <w:ind w:firstLine="708"/>
        <w:jc w:val="both"/>
        <w:rPr>
          <w:b/>
          <w:b/>
          <w:sz w:val="24"/>
        </w:rPr>
      </w:pPr>
      <w:r>
        <w:rPr>
          <w:b/>
          <w:sz w:val="24"/>
        </w:rPr>
        <w:t>Emocje dziecka</w:t>
      </w:r>
    </w:p>
    <w:p>
      <w:pPr>
        <w:pStyle w:val="Normal"/>
        <w:jc w:val="both"/>
        <w:rPr>
          <w:b/>
          <w:b/>
          <w:sz w:val="24"/>
        </w:rPr>
      </w:pPr>
      <w:r>
        <w:rPr>
          <w:b/>
          <w:sz w:val="24"/>
        </w:rPr>
      </w:r>
    </w:p>
    <w:p>
      <w:pPr>
        <w:pStyle w:val="Normal"/>
        <w:ind w:firstLine="708"/>
        <w:jc w:val="both"/>
        <w:rPr/>
      </w:pPr>
      <w:r>
        <w:rPr>
          <w:sz w:val="22"/>
        </w:rPr>
        <w:t>Inną przyczyną niepowodzeń w szkole są emocje dziecka. Manifestują się one niechęcią do uczenia się matematyki poprzez na przykład wymuszanie pomocy ze strony rodziców, czy odwlekanie momentu rozwiązywania zadania domowego. Dziecko doświadczone częstymi porażkami na lekcjach matematyki, z bagażem ocen niedostatecznych, których nie jest w stanie poprawić, boi się chodzić do szkoły. Często powodem takich ujemnych reakcji są zadania matematyczne – podstawowe tworzywo poznawania matematyki. Stawianie przed uczniem zadania do rozwiązania powoduje wzrost napięcia. Dla dziecka odpornego emocjonalnie jest to stan pozytywny, ponieważ daje mu  możliwość rozładowania emocji poprzez poprawne rozwiązanie takiego zadania, przyczynia się do rozwoju umysłowego, oraz wzmacnia poczucie własnej wartości. Inaczej jest u dziecka nieodpornego na emocje. Taki uczeń szybko zraża się napotkanymi trudnościami, przerywa rozwiązywania zadania lub mechanicznie odpisuje od kolegi. Za tym idzie oczywiście brak zrównoważenia poczucia przeżywania radości i sukcesu na korzyść stanu porażki i stresu. Dziecko traci wiarę w własne możliwości. Odczucia te niszczą zainteresowania poznawcze i powodują niekorzystne zmiany w motywacji do nauki. U takiego ucznia polecenie nauczyciela, że trzeba rozwiązać samodzielnie zadanie stanowi zapowiedź sytuacji trudnej.</w:t>
      </w:r>
      <w:r>
        <w:rPr>
          <w:sz w:val="24"/>
        </w:rPr>
        <w:t xml:space="preserve"> </w:t>
      </w:r>
      <w:r>
        <w:rPr>
          <w:sz w:val="22"/>
        </w:rPr>
        <w:t xml:space="preserve">Dziecko wie, że w wielu takich sytuacjach doświadczyło porażki </w:t>
        <w:br/>
        <w:t xml:space="preserve">i zaczyna bronić się przed nieuchronnością następnej. Odwleka moment odnalezienia zadania </w:t>
        <w:br/>
        <w:t xml:space="preserve">w książce, nie potrafi skupić się nad treścią. Wie na przykład, że zadanie jest o kupowaniu, ale nie wie o co chodzi i stara się przerwać konieczność zajmowania się zadaniem, demonstruje znużenie. W tym czasie pozostali uczniowie pracują nad zadaniem i dochodzą do rozwiązania. Uczeń doświadczony częstymi niepowodzeniami stara się jeszcze zrozumieć zadanie, kreśli coś, zagląda i próbuje odpisywać od kolegi, wreszcie przerywa czynności związane z zadaniem i czeka na to, co będzie. Przykład ten obrazuje jak ważnym zadaniem dla nauczyciela jest zauważenia takiej sytuacji w klasie </w:t>
        <w:br/>
        <w:t xml:space="preserve">i propozycja włączenia takiego ucznia do pracy na zespole wyrównawczym, gdzie pierwszym zadaniem dla nauczyciela jest  wyrobienie u dziecka poczucia bezpieczeństwa i zaufania, okazywanie radości z prób wykonywania prostych zadań i wyeksponowanie momentu, w którym udało się dziecku poprawnie wykonać jakieś zadanie. W wielu takich sytuacjach rodzic nie potrafi skutecznie pomóc dziecku. Najczęściej wymusza poprzez różne formy nacisku konieczność rozwiązania zadania lub </w:t>
        <w:br/>
        <w:t>w skrajnej sytuacji „przymyka na to oko”.</w:t>
      </w:r>
    </w:p>
    <w:p>
      <w:pPr>
        <w:pStyle w:val="Normal"/>
        <w:jc w:val="both"/>
        <w:rPr>
          <w:sz w:val="24"/>
        </w:rPr>
      </w:pPr>
      <w:r>
        <w:rPr>
          <w:sz w:val="24"/>
        </w:rPr>
      </w:r>
    </w:p>
    <w:p>
      <w:pPr>
        <w:pStyle w:val="Heading1"/>
        <w:ind w:firstLine="708"/>
        <w:jc w:val="both"/>
        <w:rPr/>
      </w:pPr>
      <w:r>
        <w:rPr/>
        <w:t>Sprawność manualna i umiejętność czytania ze zrozumieniem</w:t>
      </w:r>
    </w:p>
    <w:p>
      <w:pPr>
        <w:pStyle w:val="Normal"/>
        <w:jc w:val="both"/>
        <w:rPr>
          <w:sz w:val="24"/>
        </w:rPr>
      </w:pPr>
      <w:r>
        <w:rPr>
          <w:sz w:val="24"/>
        </w:rPr>
      </w:r>
    </w:p>
    <w:p>
      <w:pPr>
        <w:pStyle w:val="TextBodyIndent"/>
        <w:rPr/>
      </w:pPr>
      <w:r>
        <w:rPr/>
        <w:t xml:space="preserve">Jeszcze inną przyczyną niepowodzeń szkolnych może być brak należytej sprawności manualnej dziecka i umiejętność czytania ze zrozumieniem. Powoduje to odwrócenie sensu wykonywanych czynności, to co pełni rolę pomocniczą, zaczyna być celem. Dzieci takie wprowadzają sporo niepokoju na lekcji, przedłużają czas na wykonanie pewnych czynności organizacyjnych </w:t>
        <w:br/>
        <w:t>i pomocniczych, takich jak przygotowanie na czas przyborów,  wykonanie tabelki czy rysunku. Czasami cała energia dziecka zmarnowana jest na te czynności i brakuje jej, kiedy przyjdzie czas na wykonanie właściwego zadania. Wielu uczniów w klasach IV –VI ma jeszcze problemy z czytaniem ze zrozumieniem, kiedy to uczeń przy czytaniu tekstu często wymyśla wyrazy, które nie mają związku z treścią zadania. Dzieci takie nigdy nie potrafią nadążyć za klasą, są zagubione, ciągle pytają o różne sprawy niezwiązane z lekcją. Wszystko to wywołuje zdenerwowanie i wtórnie obniża i tak już gorsze możliwości ucznia. Oprócz tego dzieci zapisują formuły, rysują grafy i wykresy, budują modele. Wykonanie tych czynności stanowi ważną rolę w opanowaniu pojęć i umiejętności, stanowi pomost między tym co abstrakcyjne, a tym co konkretne. Ponadto dzieci te mają świadomość, że „nic im nie wychodzi”. Inną sprawą jest brak należytej płynności w czytaniu u wielu uczniów. Wysiłek włożony w czytanie jest tak wielki, że zatraca się rozumienie czytanych zdań. Zatem niska sprawność manualna jak również kłopoty z poprawnym czytaniem mają pośredni wpływ na efekty uczenia się matematyki. Dodatkowe zajęcia dla takiej grupy uczniów jak również współpraca z rodzicami może zniwelować tę grupę przyczyn niepowodzeń z matematyki, albo przynajmniej ją zminimalizować. Praca nad wyrównywaniem braków w tym zakresie przywraca również dziecku możliwość koncentracji na lekcji nad tym co właściwe, a nie na tym co pomocnicze, odblokowuje mechanizmy obronne w uczeniu się matematyki mające  swoje podłoże w tej grupie przyczyn.</w:t>
      </w:r>
    </w:p>
    <w:p>
      <w:pPr>
        <w:pStyle w:val="Heading1"/>
        <w:jc w:val="both"/>
        <w:rPr/>
      </w:pPr>
      <w:r>
        <w:rPr/>
      </w:r>
    </w:p>
    <w:p>
      <w:pPr>
        <w:pStyle w:val="Heading1"/>
        <w:ind w:firstLine="708"/>
        <w:jc w:val="both"/>
        <w:rPr/>
      </w:pPr>
      <w:r>
        <w:rPr/>
      </w:r>
    </w:p>
    <w:p>
      <w:pPr>
        <w:pStyle w:val="Heading1"/>
        <w:ind w:firstLine="708"/>
        <w:jc w:val="both"/>
        <w:rPr/>
      </w:pPr>
      <w:r>
        <w:rPr/>
        <w:t>Inne przyczyny</w:t>
      </w:r>
    </w:p>
    <w:p>
      <w:pPr>
        <w:pStyle w:val="Normal"/>
        <w:jc w:val="both"/>
        <w:rPr>
          <w:sz w:val="24"/>
        </w:rPr>
      </w:pPr>
      <w:r>
        <w:rPr>
          <w:sz w:val="24"/>
        </w:rPr>
      </w:r>
    </w:p>
    <w:p>
      <w:pPr>
        <w:pStyle w:val="TextBodyIndent"/>
        <w:rPr/>
      </w:pPr>
      <w:r>
        <w:rPr/>
        <w:t>Wymienione wcześniej trzy grupy przyczyn niepowodzeń w uczeniu się matematyki można korygować poprzez indywidualną pracę z uczniem szczególnie w ramach dodatkowych zajęć. Zajęcia takie muszą być dostosowane do indywidualnych potrzeb dziecka. Wśród innych przyczyn trudności w uczeniu się matematyki można wymienić takie, które można nazwać dydaktycznymi, a do których należą: braki w wyposażeniu szkół, przyczyny zależne względnie od nauczyciela (niedociągnięcia metodyczne, niestosowanie odpowiednich zasad i metod nauczania), liczba dzieci w klasie, godziny rozpoczynania nauki, brak korelacji międzyprzedmiotowej (np. inne podejście do pojęcia skali na przyrodzie), przeciążenie uczniów nadmiarem wiadomości. Jeszcze inną grupą przyczyn niepowodzeń szkolnych są zaniedbania wychowawcze w wcześniejszym okresie życia dziecka, czy częsta absencja na lekcjach matematyki.</w:t>
      </w:r>
    </w:p>
    <w:p>
      <w:pPr>
        <w:pStyle w:val="Normal"/>
        <w:jc w:val="both"/>
        <w:rPr>
          <w:sz w:val="24"/>
        </w:rPr>
      </w:pPr>
      <w:r>
        <w:rPr>
          <w:sz w:val="24"/>
        </w:rPr>
      </w:r>
    </w:p>
    <w:p>
      <w:pPr>
        <w:pStyle w:val="Heading1"/>
        <w:ind w:firstLine="360"/>
        <w:jc w:val="both"/>
        <w:rPr/>
      </w:pPr>
      <w:r>
        <w:rPr/>
        <w:t>Zasady prowadzenia pracy korekcyjno-wyrównawczej</w:t>
      </w:r>
    </w:p>
    <w:p>
      <w:pPr>
        <w:pStyle w:val="Normal"/>
        <w:jc w:val="both"/>
        <w:rPr>
          <w:sz w:val="24"/>
        </w:rPr>
      </w:pPr>
      <w:r>
        <w:rPr>
          <w:sz w:val="24"/>
        </w:rPr>
      </w:r>
    </w:p>
    <w:p>
      <w:pPr>
        <w:pStyle w:val="Normal"/>
        <w:numPr>
          <w:ilvl w:val="0"/>
          <w:numId w:val="2"/>
        </w:numPr>
        <w:jc w:val="both"/>
        <w:rPr>
          <w:sz w:val="22"/>
        </w:rPr>
      </w:pPr>
      <w:r>
        <w:rPr>
          <w:sz w:val="22"/>
        </w:rPr>
        <w:t xml:space="preserve">Pierwszą wydawałoby się zasadą powinno być właściwe ułożenie korelacji rządzącej układem dorosły – dziecko. Mam na myśli szereg działań i zachowań nauczyciela skierowanych w stronę dziecka potrzebującego pomocy. Na pierwszy plan wysuwa się zatem akceptacja dziecka takim, jakie ono jest, która jest połączona z życzliwością, wrażliwością i chęcią pomocy w rozwiązaniu jego problemów. Należy dążyć do wypracowania takich kontaktów, aby dziecko miało poczucie bezpieczeństwa i zaufania. Trzeba starać się odszukać w postawie ucznia jak najwięcej cech pozytywnych, jest to ważne, bo dziecko z trudnościami przejawia niechęć do nauki. Wszystkie te działania mają spowodować powrót wiary dziecka we własne siły, często zachwiany poprzez złe oceny i opinie nauczycieli, kolegów, poprzez kary rodziców. </w:t>
      </w:r>
    </w:p>
    <w:p>
      <w:pPr>
        <w:pStyle w:val="Normal"/>
        <w:jc w:val="both"/>
        <w:rPr>
          <w:sz w:val="22"/>
        </w:rPr>
      </w:pPr>
      <w:r>
        <w:rPr>
          <w:sz w:val="22"/>
        </w:rPr>
      </w:r>
    </w:p>
    <w:p>
      <w:pPr>
        <w:pStyle w:val="Normal"/>
        <w:numPr>
          <w:ilvl w:val="0"/>
          <w:numId w:val="2"/>
        </w:numPr>
        <w:jc w:val="both"/>
        <w:rPr>
          <w:sz w:val="22"/>
        </w:rPr>
      </w:pPr>
      <w:r>
        <w:rPr>
          <w:sz w:val="22"/>
        </w:rPr>
        <w:t xml:space="preserve">W dalszej pracy należy dążyć do wytworzenia  i rozwijania pozytywnej motywacji do pracy. Dopiero uczeń widzący potrzebę nauki i jej przydatność jest w stanie współpracować </w:t>
        <w:br/>
        <w:t xml:space="preserve">z nauczycielem przy nadrabianiu braków. Takie wzmacnianie można nawet zacząć od zaspokajania pewnych potrzeb naturalnych dziecka, takich jak nagradzania prostą zabawką czy cukierkiem. Drugim etapem pracy z takim uczniem jest na początku akceptacja wszystkiego, co uczeń robi przy próbach rozwiązywania zadań i okazywanie radości z chęci podejmowania tych prób i starań. Z doświadczenia wiem, że potem następuje ten moment, kiedy udaje mu się wykonać jakąś czynność poprawnie i tą sytuację powinien wykorzystać nauczyciel, by ją odpowiednio wyeksponować, pochwalić ucznia przed klasą czy rodzicami. Myślę, że to doskonały czas, aby przywrócić dziecku zdolność do radości i cieszenia się z faktu poznawania nowych wiadomości. To też okres szczegółowego i coraz bardziej intensywnego uzupełniania </w:t>
        <w:br/>
        <w:t xml:space="preserve">i wyrównywania braków. </w:t>
      </w:r>
    </w:p>
    <w:p>
      <w:pPr>
        <w:pStyle w:val="Normal"/>
        <w:jc w:val="both"/>
        <w:rPr>
          <w:sz w:val="22"/>
        </w:rPr>
      </w:pPr>
      <w:r>
        <w:rPr>
          <w:sz w:val="22"/>
        </w:rPr>
      </w:r>
    </w:p>
    <w:p>
      <w:pPr>
        <w:pStyle w:val="Normal"/>
        <w:numPr>
          <w:ilvl w:val="0"/>
          <w:numId w:val="2"/>
        </w:numPr>
        <w:jc w:val="both"/>
        <w:rPr>
          <w:sz w:val="22"/>
        </w:rPr>
      </w:pPr>
      <w:r>
        <w:rPr>
          <w:sz w:val="22"/>
        </w:rPr>
        <w:t xml:space="preserve">W pracy korekcyjno-wyrównawczej nie wolno także zapominać o dobrej współpracy środowiska szkolnego z domem rodzinnym dziecka. Jest to ważne, gdy ogromny wpływ na niepowodzenia dziecka ma środowisko domowe ucznia. Towarzyszą temu często złe warunki mieszkaniowe </w:t>
        <w:br/>
        <w:t>i ekonomiczne. W wielu przypadkach trudnej sytuacji materialnej ucznia może pomóc interwencja nauczyciela czy wychowawcy przy zorganizowaniu pomocy społecznej, szczególnie dla rodziców, którym wstyd jest o taką pomoc zwrócić się osobiście. Wiąże się to również z rozwiązywaniem problemów w nauce spowodowanych brakiem podręcznika, czy innych materiałów potrzebnych do lekcji. Są również sytuacje, w których rodzice chętni do pomocy nie wiedzą jak pomóc swojemu dziecku. Współpraca z takimi rodzicami, których częsty kontakt z nauczycielem przekazującym wskazówki metodyczne do pracy ze swoim dzieckiem w domu a tym samym przedłużaniu treningu z zajęć na zespole wyrównawczym daje dużo lepsze rezultaty i szybciej prowadzi do ustabilizowania sytuacji ucznia na lekcji. Taka współpraca z rodzicami zapewnia również ich inne nastawienie do szkoły, w której ich dziecko nie musi już zawsze ponosić porażek.</w:t>
      </w:r>
    </w:p>
    <w:p>
      <w:pPr>
        <w:pStyle w:val="Normal"/>
        <w:jc w:val="both"/>
        <w:rPr>
          <w:sz w:val="22"/>
        </w:rPr>
      </w:pPr>
      <w:r>
        <w:rPr>
          <w:sz w:val="22"/>
        </w:rPr>
      </w:r>
    </w:p>
    <w:p>
      <w:pPr>
        <w:pStyle w:val="Normal"/>
        <w:numPr>
          <w:ilvl w:val="0"/>
          <w:numId w:val="2"/>
        </w:numPr>
        <w:jc w:val="both"/>
        <w:rPr>
          <w:sz w:val="22"/>
        </w:rPr>
      </w:pPr>
      <w:r>
        <w:rPr>
          <w:sz w:val="22"/>
        </w:rPr>
        <w:t xml:space="preserve">W pracy nad wyrównywaniem braków pracuje się nie tylko nad uzupełnianiem ich </w:t>
        <w:br/>
        <w:t xml:space="preserve">w zakresie wiadomości i umiejętności, ale także w zakresie regulowania procesów poznawczych </w:t>
        <w:br/>
        <w:t xml:space="preserve">i stwierdzonych niedoborów w tym obszarze. Wygodną dla nauczyciela sytuacją przed przystąpieniem do pracy nad wyrównywaniem braków jest opinia poradni psychologiczno-pedagogicznej w której wcześniej przebadane zostało dziecko i gdzie w zaleceniach są uwagi na temat niedoborów w procesach poznawczych oraz wskazówki co do sposobu ich wyrównywania. Często jednak nie znamy wszystkich niedoborów ucznia w zakresie: myślenia, spostrzegania, uwagi czy pamięci. Należy wtedy elastycznie reagować na prowadzone ćwiczenia i odpowiednio regulować ich intensywność. Jeżeli deficyt spowodowany jest brakiem wyćwiczenia ich </w:t>
        <w:br/>
        <w:t>w środowisku dziecka należy je rozwijać poprzez pracę na zespole wyrównawczym. Postępowanie zmierza wtedy do ćwiczenia procesów słabo rozwiniętych i uzupełnianiu zaniedbań poprzez intensywny trening za pomocą odpowiednich technik pracy, opierając się na procesach dobrze już rozwiniętych.</w:t>
      </w:r>
    </w:p>
    <w:p>
      <w:pPr>
        <w:pStyle w:val="Normal"/>
        <w:jc w:val="both"/>
        <w:rPr>
          <w:sz w:val="22"/>
        </w:rPr>
      </w:pPr>
      <w:r>
        <w:rPr>
          <w:sz w:val="22"/>
        </w:rPr>
      </w:r>
    </w:p>
    <w:p>
      <w:pPr>
        <w:pStyle w:val="Normal"/>
        <w:numPr>
          <w:ilvl w:val="0"/>
          <w:numId w:val="2"/>
        </w:numPr>
        <w:jc w:val="both"/>
        <w:rPr>
          <w:sz w:val="22"/>
        </w:rPr>
      </w:pPr>
      <w:r>
        <w:rPr>
          <w:sz w:val="22"/>
        </w:rPr>
        <w:t xml:space="preserve">Oprócz wymienionych wcześniej problemów, czas na zasady regulujące samo wyrównywanie braków w wiadomościach i umiejętnościach. Nie ma precyzyjnego narzędzia pozwalającego ocenić stan wiedzy dziecka. W tej sytuacji jedynym rozsądnym rozwiązaniem jest „rozpocząć pracę od podstaw”, to znaczy – wyjść od elementarnych składników wiedzy z matematyki, takich jak: pojęcie liczby, ułamka, działania, itp., a następnie stopniowo ćwiczyć kolejne umiejętności </w:t>
        <w:br/>
        <w:t xml:space="preserve">i nawyki. W zależności od stwierdzonych braków będzie pracować się szybciej, jeżeli wiadomości i umiejętności są wystarczające – należy je wtedy utrwalić, a wolniej gdy trzeba będzie nadrabiać luki  i  nieumiejętności poprawnego stosowania odpowiednich algorytmów. Zawsze jednak trzeba mieć na uwadze proces wiązania tych wiadomości i logicznego wynikania. Wyznacznikiem tempa wyrównywania braków jest tempo pracy dziecka, stopniowanie trudności, trwałość </w:t>
        <w:br/>
        <w:t>i systematyczność opracowywanej wiedzy i umiejętności oraz pełna indywidualizacja toku pracy ucznia.</w:t>
      </w:r>
    </w:p>
    <w:p>
      <w:pPr>
        <w:pStyle w:val="Normal"/>
        <w:jc w:val="both"/>
        <w:rPr>
          <w:sz w:val="22"/>
        </w:rPr>
      </w:pPr>
      <w:r>
        <w:rPr>
          <w:sz w:val="22"/>
        </w:rPr>
      </w:r>
    </w:p>
    <w:p>
      <w:pPr>
        <w:pStyle w:val="Normal"/>
        <w:jc w:val="both"/>
        <w:rPr>
          <w:sz w:val="22"/>
        </w:rPr>
      </w:pPr>
      <w:r>
        <w:rPr>
          <w:sz w:val="22"/>
        </w:rPr>
      </w:r>
    </w:p>
    <w:p>
      <w:pPr>
        <w:pStyle w:val="Normal"/>
        <w:ind w:firstLine="360"/>
        <w:jc w:val="both"/>
        <w:rPr>
          <w:sz w:val="22"/>
        </w:rPr>
      </w:pPr>
      <w:r>
        <w:rPr>
          <w:sz w:val="22"/>
        </w:rPr>
        <w:t xml:space="preserve">Natura dojrzałości do uczenia się matematyki jest taka, że nie można jej kształtować </w:t>
        <w:br/>
        <w:t xml:space="preserve">u dzieci, ani przez pokazywanie i powtarzania wzorów postępowania, ani przez wyjaśnianie. To, co składa się na dojrzałość, dziecko musi samodzielnie zdobyć, odkryć i wypróbować. Zadaniem dorosłych jest stworzenie im warunków, aby mogły gromadzić odpowiednie ku temu doświadczenia, </w:t>
        <w:br/>
        <w:t xml:space="preserve">a następnie skłonić je do pożądanej aktywności i czuwać nad jej prawidłowym przebiegiem. Tylko </w:t>
        <w:br/>
        <w:t xml:space="preserve">w ten sposób dorosły – rodzic, nauczyciel, dyrektor szkoły decydujący o przydzieleniu godzin na zajęcia wyrównawcze – może zapewnić harmonijny rozwój dziecka w sferze psychicznej jak </w:t>
        <w:br/>
        <w:t>i intelektualnej.</w:t>
      </w:r>
    </w:p>
    <w:p>
      <w:pPr>
        <w:pStyle w:val="Normal"/>
        <w:jc w:val="both"/>
        <w:rPr>
          <w:sz w:val="22"/>
        </w:rPr>
      </w:pPr>
      <w:r>
        <w:rPr>
          <w:sz w:val="22"/>
        </w:rPr>
      </w:r>
    </w:p>
    <w:p>
      <w:pPr>
        <w:pStyle w:val="Normal"/>
        <w:jc w:val="both"/>
        <w:rPr>
          <w:sz w:val="22"/>
        </w:rPr>
      </w:pPr>
      <w:r>
        <w:rPr>
          <w:sz w:val="22"/>
        </w:rPr>
      </w:r>
    </w:p>
    <w:p>
      <w:pPr>
        <w:pStyle w:val="Normal"/>
        <w:jc w:val="right"/>
        <w:rPr/>
      </w:pPr>
      <w:r>
        <w:rPr>
          <w:sz w:val="22"/>
        </w:rPr>
        <w:t>Opracowanie: Rufin Cichoń</w:t>
      </w:r>
    </w:p>
    <w:p>
      <w:pPr>
        <w:pStyle w:val="Heading2"/>
        <w:rPr>
          <w:sz w:val="22"/>
        </w:rPr>
      </w:pPr>
      <w:r>
        <w:rPr>
          <w:sz w:val="22"/>
        </w:rPr>
        <w:t>Szkoła Podstawowa nr 2 w Toszku</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Literatura:</w:t>
      </w:r>
    </w:p>
    <w:p>
      <w:pPr>
        <w:pStyle w:val="Normal"/>
        <w:jc w:val="both"/>
        <w:rPr/>
      </w:pPr>
      <w:r>
        <w:rPr/>
        <w:t xml:space="preserve">E. Gruszczyk-Kolczyńska, </w:t>
      </w:r>
      <w:r>
        <w:rPr>
          <w:i/>
        </w:rPr>
        <w:t>Dzieci ze specyficznymi trudnościami w uczeniu się matematyki</w:t>
      </w:r>
    </w:p>
    <w:p>
      <w:pPr>
        <w:pStyle w:val="Normal"/>
        <w:jc w:val="both"/>
        <w:rPr/>
      </w:pPr>
      <w:r>
        <w:rPr/>
        <w:t xml:space="preserve">Cz. Kupisiewicz,  </w:t>
      </w:r>
      <w:r>
        <w:rPr>
          <w:i/>
        </w:rPr>
        <w:t>O zapobieganiu drugoroczności</w:t>
      </w:r>
    </w:p>
    <w:p>
      <w:pPr>
        <w:pStyle w:val="Normal"/>
        <w:jc w:val="both"/>
        <w:rPr/>
      </w:pPr>
      <w:r>
        <w:rPr/>
        <w:t xml:space="preserve">S. Turnau, </w:t>
      </w:r>
      <w:r>
        <w:rPr>
          <w:i/>
        </w:rPr>
        <w:t>Wykłady o nauczaniu matematyki</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right"/>
      <w:outlineLvl w:val="1"/>
    </w:pPr>
    <w:rPr>
      <w:sz w:val="24"/>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sz w:val="28"/>
    </w:rPr>
  </w:style>
  <w:style w:type="paragraph" w:styleId="TextBodyIndent">
    <w:name w:val="Body Text Indent"/>
    <w:basedOn w:val="Normal"/>
    <w:pPr>
      <w:ind w:firstLine="708"/>
      <w:jc w:val="both"/>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57:00Z</dcterms:created>
  <dc:creator>SzkolaPodstawowanr2</dc:creator>
  <dc:description/>
  <dc:language>en-US</dc:language>
  <cp:lastModifiedBy>Internet dla gmin</cp:lastModifiedBy>
  <cp:lastPrinted>2002-05-11T11:36:00Z</cp:lastPrinted>
  <dcterms:modified xsi:type="dcterms:W3CDTF">2002-05-15T15:57:00Z</dcterms:modified>
  <cp:revision>2</cp:revision>
  <dc:subject/>
  <dc:title>Skąd biorą się niepowodzenia ucznia w uczeniu się matematyki</dc:title>
</cp:coreProperties>
</file>